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37086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60649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9762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875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